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ОБ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натуллина Вахита Галимулл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5494"/>
        <w:gridCol w:w="2694"/>
        <w:gridCol w:w="34"/>
        <w:gridCol w:w="2517"/>
        <w:gridCol w:w="1134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чебник(страница,параграф, и т.п.), презентация,урок на образова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е и т.д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 и т.д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телефон,поч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 и т.д.)</w:t>
            </w:r>
          </w:p>
        </w:tc>
      </w:tr>
      <w:tr>
        <w:trPr/>
        <w:tc>
          <w:tcPr>
            <w:tcW w:w="1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Основы оказания первой помощи. Первая помощь при наружном и внутреннем кровотечении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/>
              <w:t>Первая помощь при ушибах и растяжениях, вывихах и переломах.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ожогах,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орожениях и общем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/>
              <w:t>переохлаждении. Первая помощь при тепловом (солнечном ударе).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е инородного тела из верхних дыхательных путей. Первая помощь при коме. Оказание первой помощи при поражении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/>
              <w:t>электрическим током. Первая помощь при остановке сердечной деятельности.</w:t>
            </w:r>
          </w:p>
          <w:p>
            <w:pPr>
              <w:pStyle w:val="TextBody"/>
              <w:shd w:fill="auto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еинфекционные и инфекционные заболевания, их профилактика. Первая помощь при отравлениях. Первая помощь при укусе насекомых и змей.</w:t>
            </w:r>
          </w:p>
          <w:p>
            <w:pPr>
              <w:pStyle w:val="TextBody"/>
              <w:shd w:fill="auto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;</w:t>
            </w:r>
          </w:p>
          <w:p>
            <w:pPr>
              <w:pStyle w:val="TextBody"/>
              <w:shd w:fill="auto" w:val="clear"/>
              <w:jc w:val="left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prezentacii.org/prezentacii/prezentacii-po-obzh/48472-prezentaciya-k-uroku-po-obzh-9-klass-po-teme-prezentaciya_prichiny-travmatizma-v-starshem-shkolnom-vozraste-prezentaciya.html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 тесты Вариант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infourok.ru/proverochnaya-rabota-po-obzh-na-temu-pervaya-pomosch-pri-travmah-klass-1499108.html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-22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с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 89063205833</w:t>
            </w:r>
          </w:p>
        </w:tc>
      </w:tr>
      <w:tr>
        <w:trPr>
          <w:trHeight w:val="250" w:hRule="atLeast"/>
        </w:trPr>
        <w:tc>
          <w:tcPr>
            <w:tcW w:w="1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вая помощь при массовых поражениях. (практическое занятие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znanio.ru/media/prezentatsiya_po_obzh_na_temu_pervaya_meditsinskaya_pomosch_pri_massovyh_porazheniyah9_klass-125612</w:t>
              </w:r>
            </w:hyperlink>
          </w:p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ыполнить тес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en-US" w:eastAsia="ru-RU"/>
              </w:rPr>
            </w:pPr>
            <w:hyperlink r:id="rId5">
              <w:r>
                <w:rPr>
                  <w:rStyle w:val="InternetLink"/>
                  <w:lang w:val="en-US"/>
                </w:rPr>
                <w:t>https://videouroki.net/tests/piervaia-pomoshch-pri-massovykh-porazhieniiakh.html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с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 89063205833</w:t>
            </w:r>
          </w:p>
        </w:tc>
      </w:tr>
      <w:tr>
        <w:trPr>
          <w:trHeight w:val="249" w:hRule="atLeast"/>
        </w:trPr>
        <w:tc>
          <w:tcPr>
            <w:tcW w:w="1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ена - почетные награды за воинские отличия  и заслуги в бою и военной служ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уалы Вооруженных сил Российской Федерации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</w:rPr>
                <w:t>https://www.yandex.ru/search/?lr=43&amp;offline_search=1&amp;text=%D0%BF%D1%80%D0%B5%D0%B7%D0%B5%D0%BD%D1%82%D0%B0%D1%86%D0%B8%D1%8F%2010%20%D0%BA%D0%BB%D0%B0%D1%81%D1%81%20%D0%9E%D1%80%D0%B4%D0%B5%D0%BA%D0%BD%D0%B0</w:t>
              </w:r>
            </w:hyperlink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</w:rPr>
                <w:t>https://infourok.ru/prezentaciya_po_obzh_ritualy_vooruzhennyh_sil_rf-169501.htm</w:t>
              </w:r>
            </w:hyperlink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тес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https://www.kursoteka.ru/course/1459/lesson/4882/unit/13623/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с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 890632058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 класс (практическая стрельб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5494"/>
        <w:gridCol w:w="2694"/>
        <w:gridCol w:w="2551"/>
        <w:gridCol w:w="1134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пневматической винт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</w:rPr>
                <w:t>https://yandex.ru/video/preview/?filmId=1324591045026942700&amp;text=%D0%A2%D0%B5%D1%81%D1%82%D1%8B%20%D0%BF%D0%BE%20%D1%81%D1%82%D1%80%D0%B5%D0%BB%D1%8C%D0%B1%D0%B5%20%D0%B8%D0%B7%20%D0%BF%D0%BD%D0%B5%D0%B2%D0%BC%D0%B0%D1%82%D0%B8%D1%87%D0%B5%D1%81%D0%BA%D0%BE%D0%B9%20%D0%B2%D0%B8%D0%BD%D1%82%D0%BE%D0%B2%D0%BA%D0%B8&amp;path=wizard&amp;parent-reqid=1588237195333601-503277394930973578800291-prestable-app-host-sas-web-yp-221&amp;redircnt=1588237246.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еть видеоро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lang w:val="en-US"/>
                </w:rPr>
                <w:t>https://infourok.ru/test-k-uroku-ordena-pochetnie-nagradi-1897774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567" w:firstLine="567"/>
        <w:rPr/>
      </w:pPr>
      <w:r>
        <w:rPr/>
      </w:r>
    </w:p>
    <w:sectPr>
      <w:type w:val="nextPage"/>
      <w:pgSz w:orient="landscape" w:w="16838" w:h="11906"/>
      <w:pgMar w:left="426" w:right="395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ylfaen">
    <w:name w:val="Основной текст + Sylfaen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0"/>
      <w:jc w:val="both"/>
    </w:pPr>
    <w:rPr>
      <w:rFonts w:ascii="Times New Roman" w:hAnsi="Times New Roman" w:eastAsia="Calibri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ezentacii.org/prezentacii/prezentacii-po-obzh/48472-prezentaciya-k-uroku-po-obzh-9-klass-po-teme-prezentaciya_prichiny-travmatizma-v-starshem-shkolnom-vozraste-prezentaciya.html" TargetMode="External"/><Relationship Id="rId3" Type="http://schemas.openxmlformats.org/officeDocument/2006/relationships/hyperlink" Target="https://infourok.ru/proverochnaya-rabota-po-obzh-na-temu-pervaya-pomosch-pri-travmah-klass-1499108.html" TargetMode="External"/><Relationship Id="rId4" Type="http://schemas.openxmlformats.org/officeDocument/2006/relationships/hyperlink" Target="https://znanio.ru/media/prezentatsiya_po_obzh_na_temu_pervaya_meditsinskaya_pomosch_pri_massovyh_porazheniyah9_klass-125612" TargetMode="External"/><Relationship Id="rId5" Type="http://schemas.openxmlformats.org/officeDocument/2006/relationships/hyperlink" Target="https://videouroki.net/tests/piervaia-pomoshch-pri-massovykh-porazhieniiakh.html" TargetMode="External"/><Relationship Id="rId6" Type="http://schemas.openxmlformats.org/officeDocument/2006/relationships/hyperlink" Target="https://www.yandex.ru/search/?lr=43&amp;offline_search=1&amp;text=&#1087;&#1088;&#1077;&#1079;&#1077;&#1085;&#1090;&#1072;&#1094;&#1080;&#1103; 10 &#1082;&#1083;&#1072;&#1089;&#1089; &#1054;&#1088;&#1076;&#1077;&#1082;&#1085;&#1072;" TargetMode="External"/><Relationship Id="rId7" Type="http://schemas.openxmlformats.org/officeDocument/2006/relationships/hyperlink" Target="https://infourok.ru/prezentaciya_po_obzh_ritualy_vooruzhennyh_sil_rf-169501.htm" TargetMode="External"/><Relationship Id="rId8" Type="http://schemas.openxmlformats.org/officeDocument/2006/relationships/hyperlink" Target="https://www.kursoteka.ru/course/1459/lesson/4882/unit/13623/1" TargetMode="External"/><Relationship Id="rId9" Type="http://schemas.openxmlformats.org/officeDocument/2006/relationships/hyperlink" Target="https://yandex.ru/video/preview/?filmId=1324591045026942700&amp;text=&#1058;&#1077;&#1089;&#1090;&#1099; &#1087;&#1086; &#1089;&#1090;&#1088;&#1077;&#1083;&#1100;&#1073;&#1077; &#1080;&#1079; &#1087;&#1085;&#1077;&#1074;&#1084;&#1072;&#1090;&#1080;&#1095;&#1077;&#1089;&#1082;&#1086;&#1081; &#1074;&#1080;&#1085;&#1090;&#1086;&#1074;&#1082;&#1080;&amp;path=wizard&amp;parent-reqid=1588237195333601-503277394930973578800291-prestable-app-host-sas-web-yp-221&amp;redircnt=1588237246.1" TargetMode="External"/><Relationship Id="rId10" Type="http://schemas.openxmlformats.org/officeDocument/2006/relationships/hyperlink" Target="https://infourok.ru/test-k-uroku-ordena-pochetnie-nagradi-1897774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07:00Z</dcterms:created>
  <dc:creator>Zinnatullina</dc:creator>
  <dc:description/>
  <cp:keywords/>
  <dc:language>en-US</dc:language>
  <cp:lastModifiedBy>Zinnatullina</cp:lastModifiedBy>
  <dcterms:modified xsi:type="dcterms:W3CDTF">2020-05-16T03:03:00Z</dcterms:modified>
  <cp:revision>8</cp:revision>
  <dc:subject/>
  <dc:title/>
</cp:coreProperties>
</file>